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4561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решению Совета Ванновск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билисского района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__________  2019 г.  № __</w:t>
      </w:r>
    </w:p>
    <w:p>
      <w:pPr>
        <w:pStyle w:val="Style20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Ванновского</w:t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билисского района 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9год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851"/>
        <w:gridCol w:w="567"/>
        <w:gridCol w:w="709"/>
        <w:gridCol w:w="1984"/>
        <w:gridCol w:w="709"/>
        <w:gridCol w:w="1701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4502" w:firstLine="45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+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9,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9,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837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3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3,14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3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3,14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9,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9,34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органов финансово- бюджетн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000</w:t>
            </w:r>
          </w:p>
        </w:tc>
      </w:tr>
      <w:tr>
        <w:trPr>
          <w:trHeight w:val="1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осуществлению внешнего муниципального финансового контроля контрольно- счётно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5,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5,3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,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,9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4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9,9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чих обязательств 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,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,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 руководителям К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 00 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деятельности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 чрезвычайным ситу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националь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еспечению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4,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4,0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8,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8,076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апитальный ремонт и ремонт автомобильных дорог местного значения Ванновского сельского поселения Тбилисского района на 2019-2021 годы"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1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1,18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92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92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дорож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 (прочие источн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3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1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1,09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1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1,09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(остатки прошлых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1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0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земельными участками, находящимися в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малого и среднего предпринимательств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6,9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газоснабжения на территории Ван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истемы газоснабж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 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реконструкции системы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на возмещение части затрат муниципальных унитар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апитальный ремонт и ремонт сетей водоснабжения в населенных пунктах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реконструкции системы водоснабжения  населения (капитальный ремо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6,9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,9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наружного освещ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, содержанию и обслуживанию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9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4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4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6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6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тлову и содержанию безнадзорных животных, обитающих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2 02 103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Формирование комфортной городской среды» на 2018-2022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0,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в област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6,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6,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6,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6,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4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459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(содержание библиот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135,51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библиотеч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</w:tabs>
              <w:ind w:left="743" w:right="-108" w:hanging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51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51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библиотечного обслуживания (приобретение движимого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2 00 09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13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 технической базы  и технического оснащения 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13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-108"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4,137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Укрепление материально-технической базы объектов культуры и досуг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 4 01</w:t>
            </w:r>
            <w:r>
              <w:rPr>
                <w:sz w:val="28"/>
                <w:szCs w:val="28"/>
                <w:lang w:val="en-US"/>
              </w:rPr>
              <w:t xml:space="preserve">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4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 технической базы  и технического оснащения учреждения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7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Ванновского сельского поселения Тбилисского района «Развитие физической культуры и спорт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о- оздоровительных  и спортивных мероприятий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жителей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 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79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92,2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билисского района                                      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Пользователь</cp:lastModifiedBy>
  <cp:lastPrinted>2019-04-11T13:56:00Z</cp:lastPrinted>
  <dcterms:modified xsi:type="dcterms:W3CDTF">2019-04-11T11:04:00Z</dcterms:modified>
  <cp:revision>512</cp:revision>
  <dc:subject/>
  <dc:title/>
</cp:coreProperties>
</file>